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ll, I know this is kind of hard to believe but, for many years, I was in the car business. I sold transportation cars. When I call them transportation cars that means they’re cheap cars.  I always tried to be honest about my cars.  I was always trying to fix them and make them the best as they could. I was very proud and honest that whatever I sold, even though it wasn’t for that much money, the quality was there.  I would make sure that the brakes, tires, lights all worked. Everything that was supposed to be done was done. If the seat was broken, if the windshield was cracked, I would fix it.  I would try to be honest about every little thing.  I would tell people what I’d found and what I did to fix it. I’d tell them what I believed might go wrong or might not go wrong or how to avoid driving in a way that would be bad for the car. I was always trying to be honest in that respect. I know it’s hard to believe but I was an honest used car dealer.  I was honest to them.  I explained everything to them – I explained the contract; I explained everything that I could think about even though, possibly, they didn’t listen to me.  All they wanted to do is get behind the wheel and leave. Even when I was a salesman, I never lied to people. I was always one of the top salesmen because I was being honest.  Many other salesmen were not very honest and they were high ranking salesmen but they always felt the guilt and they were always hiding.  So, I felt that honesty was always the best policy. I still follow that same policy.  Honesty is very goo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1:00Z</dcterms:created>
  <dc:creator>Subject Account</dc:creator>
  <dc:description/>
  <cp:keywords/>
  <dc:language>en-US</dc:language>
  <cp:lastModifiedBy>Subject Account</cp:lastModifiedBy>
  <dcterms:modified xsi:type="dcterms:W3CDTF">2005-06-30T23:11:00Z</dcterms:modified>
  <cp:revision>1</cp:revision>
  <dc:subject/>
  <dc:title>Memory 5899</dc:title>
</cp:coreProperties>
</file>